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АДМИНИСТРАЦИЯ ВЫСОКСКОГО  СЕЛЬСОВЕТА   МЕДВЕНСКОГО РАЙОНА 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т 07.08.2018 года                                        № 54 -ра</w:t>
      </w:r>
    </w:p>
    <w:p>
      <w:pPr>
        <w:pStyle w:val="Style17"/>
        <w:rPr/>
      </w:pPr>
      <w:r>
        <w:rPr>
          <w:rStyle w:val="StrongEmphasis"/>
        </w:rPr>
        <w:t>Об утверждении технологической схемы предоставления муниципальной услуги «Присвоение адресов объектам адресации, изменение, аннулирование адресов»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 Федеральным законом от 27 июля 2010 года              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октября 2014 года № 4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илагаемую схему предоставления муниципальной услуги «Присвоение адресов объектам адресации, изменение, аннулирование адресов»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 Признать утратившим силу Распоряжение Администрации Высокского сельсовета от 09.10.2017 № 50-ра «Об утверждении технологической схемы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»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4. Настоящее постановление вступает в силу со дня подписания и подлежит размещению на официальном сайте муниципального образования «Высокский   сельсовет» Медвенского района Курской области в сети «Интернет»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овета </w:t>
      </w:r>
    </w:p>
    <w:p>
      <w:pPr>
        <w:pStyle w:val="Style17"/>
        <w:tabs>
          <w:tab w:val="clear" w:pos="708"/>
          <w:tab w:val="left" w:pos="63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двенского района </w:t>
        <w:tab/>
        <w:t>А.Н. Харл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531" w:right="90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07:00Z</dcterms:created>
  <dc:creator>Пользователь</dc:creator>
  <dc:description/>
  <cp:keywords/>
  <dc:language>en-US</dc:language>
  <cp:lastModifiedBy>ZAM</cp:lastModifiedBy>
  <cp:lastPrinted>2018-04-27T10:05:00Z</cp:lastPrinted>
  <dcterms:modified xsi:type="dcterms:W3CDTF">2018-08-16T08:54:00Z</dcterms:modified>
  <cp:revision>14</cp:revision>
  <dc:subject/>
  <dc:title> </dc:title>
</cp:coreProperties>
</file>