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правочная информация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Администрация Высокского сельсовета Медвенского района (далее – Администрация) располагается по адресу: Курская область, Медвенский район, с. Высокое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рафик работы Администрации: с понедельника по пятницу включительно: с 8.30 до 17.3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ыв с 12.00 до 14.00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, а также консультирование по вопросам, связанным с предоставлением муниципальной услуги осуществляется п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4673"/>
      </w:tblGrid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.00 до 12.00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.00 до 12.00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.00 до 12.00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- суббота, воскресень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едпраздничные дни время работы Администрации сокращается на один час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дминистрация: 8-(471 46) 4-84-22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дрес официального сайта Администрации: http:// </w:t>
      </w:r>
      <w:r>
        <w:rPr>
          <w:sz w:val="28"/>
          <w:szCs w:val="28"/>
          <w:lang w:val="en-US"/>
        </w:rPr>
        <w:t>visoksk</w:t>
      </w:r>
      <w:r>
        <w:rPr>
          <w:sz w:val="28"/>
          <w:szCs w:val="28"/>
        </w:rPr>
        <w:t>.rkursk.ru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лектронная почта: </w:t>
      </w:r>
      <w:r>
        <w:rPr>
          <w:sz w:val="28"/>
          <w:szCs w:val="28"/>
          <w:lang w:val="en-US"/>
        </w:rPr>
        <w:t>visoksk</w:t>
      </w:r>
      <w:r>
        <w:rPr>
          <w:sz w:val="28"/>
          <w:szCs w:val="28"/>
        </w:rPr>
        <w:t>-m46@yandex.ru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4:25:00Z</dcterms:created>
  <dc:creator>User</dc:creator>
  <dc:description/>
  <cp:keywords/>
  <dc:language>en-US</dc:language>
  <cp:lastModifiedBy>ZAM</cp:lastModifiedBy>
  <dcterms:modified xsi:type="dcterms:W3CDTF">2019-03-15T10:19:00Z</dcterms:modified>
  <cp:revision>8</cp:revision>
  <dc:subject/>
  <dc:title/>
</cp:coreProperties>
</file>