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правочная информац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дминистрация Высокского сельсовета Медвенского района (далее – Администрация) располагается по адресу: Курская область, Медвенский район, с. Высоко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ик работы Администрации: с понедельника по пятницу включительно: с 8.30 до 17.30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рыв с 12.00 до 14.00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7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.00 до 12.00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праздничные дни время работы Администрации сокращается на один час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вочные телефоны: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: 8-(471 46) 4-84-22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Адрес официального сайта Администрации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// </w:t>
      </w:r>
      <w:r>
        <w:rPr>
          <w:rFonts w:cs="Times New Roman" w:ascii="Times New Roman" w:hAnsi="Times New Roman"/>
          <w:sz w:val="28"/>
          <w:szCs w:val="28"/>
        </w:rPr>
        <w:t>visoks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kurs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</w:rPr>
        <w:t>visoks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kurs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46@</w:t>
      </w:r>
      <w:r>
        <w:rPr>
          <w:rFonts w:cs="Times New Roman" w:ascii="Times New Roman" w:hAnsi="Times New Roman"/>
          <w:sz w:val="28"/>
          <w:szCs w:val="28"/>
        </w:rPr>
        <w:t>yandex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30:00Z</dcterms:created>
  <dc:creator>User</dc:creator>
  <dc:description/>
  <cp:keywords/>
  <dc:language>en-US</dc:language>
  <cp:lastModifiedBy>ZAM</cp:lastModifiedBy>
  <dcterms:modified xsi:type="dcterms:W3CDTF">2019-03-22T17:10:00Z</dcterms:modified>
  <cp:revision>6</cp:revision>
  <dc:subject/>
  <dc:title/>
</cp:coreProperties>
</file>