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7</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Высок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сок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сок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сок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сок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Высок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сокский  сельсовет расположен в северной части Медвенского района Курской области. Общая площадь Высокского сельсовета Медвенского  района составляет 112,2 кв. км. </w:t>
      </w:r>
    </w:p>
    <w:p>
      <w:pPr>
        <w:pStyle w:val="Normal"/>
        <w:spacing w:lineRule="auto" w:line="240" w:before="0" w:after="0"/>
        <w:ind w:firstLine="709"/>
        <w:jc w:val="both"/>
        <w:rPr/>
      </w:pPr>
      <w:r>
        <w:rPr>
          <w:rFonts w:cs="Times New Roman" w:ascii="Times New Roman" w:hAnsi="Times New Roman"/>
          <w:bCs/>
        </w:rPr>
        <w:t>Границы и статус Высок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сок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сок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24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rPr>
        <w:t>В состав Высокского сельсовета включено четырнадцать населенных пунктов: д. Спасское, с. Ленинская Искра, с. Высокое, д. Звягинцево, д. Кондратьевка, х.Свиридов, х. Спокоевка,                х. Андриановка, х. Ворожба. д. Константиновка, х. Константиновские Выселки, д.1-я Переверзевка, д.1-я Переверзевка, х. Спасские Выселки</w:t>
      </w:r>
      <w:r>
        <w:rPr>
          <w:rFonts w:cs="Times New Roman" w:ascii="Times New Roman" w:hAnsi="Times New Roman"/>
          <w:bCs/>
        </w:rPr>
        <w:t xml:space="preserve">. </w:t>
      </w:r>
      <w:r>
        <w:rPr>
          <w:rFonts w:cs="Times New Roman" w:ascii="Times New Roman" w:hAnsi="Times New Roman"/>
        </w:rPr>
        <w:t>Численность населения на начало 2017 года  составила 1676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w:t>
      </w:r>
      <w:r>
        <w:rPr/>
        <w:t>селенным пунктам) на 2017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енинская   Искр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7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ысокое</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Звягинцево</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драть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виридов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покоевка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д. Спасское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4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Андриа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Воробж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станти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х. Кондратьевские </w:t>
            </w:r>
          </w:p>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0"/>
                <w:szCs w:val="20"/>
              </w:rPr>
            </w:pPr>
            <w:r>
              <w:rPr>
                <w:rFonts w:cs="Times New Roman" w:ascii="Times New Roman" w:hAnsi="Times New Roman"/>
                <w:sz w:val="20"/>
                <w:szCs w:val="20"/>
              </w:rPr>
              <w:t>д.1-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Спасские 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9</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сок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Крым"- Дьяконово- Суджа.</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79010" cy="434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779010" cy="4349115"/>
                    </a:xfrm>
                    <a:prstGeom prst="rect">
                      <a:avLst/>
                    </a:prstGeom>
                  </pic:spPr>
                </pic:pic>
              </a:graphicData>
            </a:graphic>
          </wp:inline>
        </w:drawing>
      </w:r>
    </w:p>
    <w:p>
      <w:pPr>
        <w:pStyle w:val="Style56"/>
        <w:spacing w:lineRule="auto" w:line="240" w:before="0" w:after="0"/>
        <w:ind w:left="360" w:right="235" w:hanging="360"/>
        <w:rPr>
          <w:rFonts w:ascii="Times New Roman" w:hAnsi="Times New Roman" w:cs="Times New Roman"/>
          <w:lang w:val="ru-RU"/>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сокский сельсовет.</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сокский сельсовет» составляет 112,2 кв. км. (12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b/>
          <w:b/>
          <w:bCs/>
          <w:sz w:val="24"/>
          <w:szCs w:val="24"/>
        </w:rPr>
      </w:pPr>
      <w:r>
        <w:rPr>
          <w:rFonts w:eastAsia="Courier New" w:cs="Times New Roman" w:ascii="Times New Roman" w:hAnsi="Times New Roman"/>
          <w:bCs/>
          <w:sz w:val="24"/>
          <w:szCs w:val="24"/>
        </w:rPr>
        <w:t xml:space="preserve">Муниципальное образование (МО) «Высок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ной части Медвенского района. С западной стороны граничит с  Высокским сельсоветом, с юго-западной стороны с Любачанским сельсоветом, с южной стороны с Вышнереутчанским и Нижнереутчанским сельсоветом, с восточной стороны п.Медвенка, с северо-восточной стороны с  Паникинским сельсоветом, с северной стороны с Октябрь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сокского сельсовета представлена рекой  Реут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ека относится к системе Днеп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сок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сок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сок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Реут, в зоне её водосбора. Местность со средним перепадом высот, в отметках 126,8 на уровне меженя р. Реут – 153,8,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сок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сок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сок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Высок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7,6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34</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Высок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сок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сок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сок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сок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сок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сок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сок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сок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сок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85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2,2 кв. км. Существующая площадь населенных пунктов составляет 17,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3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сок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сокский сельсовет» Медвенского района Курской области, утвержденными решением Собрания депутатов Высокского сельсовета  Медвенского района Курской области от 24.04.2012 №33/16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4:30:00Z</dcterms:modified>
  <cp:revision>38</cp:revision>
  <dc:subject>Документация по планировке территории</dc:subject>
  <dc:title>Проект планировки с проектом межевания территори</dc:title>
</cp:coreProperties>
</file>